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 Ніж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 виконання бюджету Ніжинської міської об’єднаної територіальної громади за І квартал 2020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об’єднаної територіальної громади за І квартал 2020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рганізації роботи  щодо внесення  змін  до рішень про бюджет Ніжинської міської ОТГ на 2020 рік у частині передбачення коштів на здійснення видатків, спрямованих на заходи щодо запобігання виникненню і поширенню коронавірусної хвороби (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), у тому числі за рахунок перерозподілу видатків, скорочення непершочергових та неефективних видатк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І квартал 2020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об’єднаної територіальної гром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об’єднаної територіальної громад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 - "Звіт про використання коштів бюджету розвитку Ніжинської міської об’єднаної територіальної громади за об’єкта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об’єднаної територіальної громади на 2020 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 до  Регламенту  роботи  виконавчого  комітету  Ніжинської міської  ради </w:t>
      </w:r>
      <w:r>
        <w:rPr>
          <w:sz w:val="28"/>
          <w:szCs w:val="28"/>
          <w:lang w:val="uk-UA" w:eastAsia="en-US"/>
        </w:rPr>
        <w:t>від 11 серпня  2016 року №2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ект  рішення  </w:t>
      </w:r>
      <w:r>
        <w:rPr>
          <w:b/>
          <w:sz w:val="28"/>
          <w:szCs w:val="28"/>
          <w:lang w:val="uk-UA"/>
        </w:rPr>
        <w:t>«Про  виконання бюджету Ніжинської міської об’єднаної територіальної громади за І квартал 2020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8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4-16T09:56:00Z</cp:lastPrinted>
  <dcterms:modified xsi:type="dcterms:W3CDTF">2020-04-17T07:52:00Z</dcterms:modified>
  <cp:revision>99</cp:revision>
  <dc:subject/>
  <dc:title/>
</cp:coreProperties>
</file>